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0</wp:posOffset>
            </wp:positionH>
            <wp:positionV relativeFrom="paragraph">
              <wp:posOffset>-228600</wp:posOffset>
            </wp:positionV>
            <wp:extent cx="2263140" cy="720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undraising Planning Shee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181"/>
        <w:gridCol w:w="5086"/>
        <w:gridCol w:w="955"/>
        <w:gridCol w:w="3490"/>
        <w:gridCol w:w="1140"/>
        <w:gridCol w:w="1181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</w:rPr>
              <w:t>Month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</w:rPr>
              <w:t>deadline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</w:rPr>
              <w:t>Activity/Event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im 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</w:rPr>
              <w:t>rais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</w:rPr>
              <w:t>Not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uall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</w:rPr>
              <w:t>raise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un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Feb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Fe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20 Feb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 up online fundraising page a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www.justgiving.com/alzheimersso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d email my family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 friends asking them to donat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cide my event date and begin to research venue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£30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mber to ask people to forwar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 email on to people they know to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mber to ask whether they ha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a sound syste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£3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£320</w:t>
            </w:r>
          </w:p>
        </w:tc>
      </w:tr>
      <w:tr>
        <w:trPr>
          <w:trHeight w:val="93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90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05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bCs/>
          <w:sz w:val="12"/>
          <w:szCs w:val="12"/>
        </w:rPr>
        <w:t>Alzheimer’s Society operates in England, Wales and Northern Ireland. Registered charity no. 296645</w:t>
      </w:r>
    </w:p>
    <w:sectPr>
      <w:type w:val="nextPage"/>
      <w:pgSz w:orient="landscape" w:w="16838" w:h="11906"/>
      <w:pgMar w:left="1440" w:right="1440" w:gutter="0" w:header="0" w:top="90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12:00Z</dcterms:created>
  <dc:creator>Heather.Ridley</dc:creator>
  <dc:description/>
  <cp:keywords/>
  <dc:language>en-US</dc:language>
  <cp:lastModifiedBy>Heather.Ridley</cp:lastModifiedBy>
  <dcterms:modified xsi:type="dcterms:W3CDTF">2010-05-13T09:12:00Z</dcterms:modified>
  <cp:revision>2</cp:revision>
  <dc:subject/>
  <dc:title/>
</cp:coreProperties>
</file>